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Annual report SAB-R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1 item 3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   10 Apr 2003        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033989104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742159397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635493751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630534170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232353998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989916034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704579105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243725112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994945058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073515660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294 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39 3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2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77 70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6 3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61 5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8 6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6 43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71 6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447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1 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6 3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7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46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6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8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217 8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02 6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31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65 0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4 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67 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4 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9 2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4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9 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2 3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3 1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2 6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85 8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365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2 5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486 0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22 6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453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7 2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64 50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24 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01 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1 0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82 8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1 1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8 56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,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37:00Z</dcterms:created>
  <dc:creator>Mariola Cimander</dc:creator>
  <dc:description/>
  <dc:language>en-US</dc:language>
  <cp:lastModifiedBy>Mariola Cimander</cp:lastModifiedBy>
  <cp:lastPrinted>2003-03-13T14:39:00Z</cp:lastPrinted>
  <dcterms:modified xsi:type="dcterms:W3CDTF">2003-04-08T12:56:00Z</dcterms:modified>
  <cp:revision>15</cp:revision>
  <dc:subject/>
  <dc:title>KOMISJA PAPIERÓW WARTOŚCIOWYCH i GIEŁD</dc:title>
</cp:coreProperties>
</file>